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mG2dshWkEuFQtSxwm785EciMF3ivErS8uABG1awGio0loVdinuksT5ge8CkqTyYEhxpmg
a9bcA+kSEU9bWDJfNv2MZRyTQl51YefJizaJHRUpBxyMIy+sI9EHlFD5WETYU3csPLgoLlFD
Z2QBXmH+ljCSJpLwMXC5dDWS/HRDdd/xP+hWNcIswLKqka/sn5N6zf1osTbpdkJsd66wpaT3
i/uUAXGycYUa95wnLw</vt:lpwstr>
  </property>
  <property fmtid="{D5CDD505-2E9C-101B-9397-08002B2CF9AE}" pid="3" name="_2015_ms_pID_7253431">
    <vt:lpwstr>g1YLkSjA+dZ6WTPSYWs20UgwHvPmepdiAQ8f/A1DnPWa8frpwIP971
rAAHCJIgwuD4xyqwNjfNyxJ2vfJAXdfnQEBGPFAmKfWhSWjOHspuCcfA+oC7GcPPIZLDu46w
OQEJvNh/l104MF7MWDAlnm07kePP83e6n+txx2cVaa3P3qD3wYnFoi7OGGIvkz52d+Dp8S0L
vcrdgKPWMPu24n4zbLPYMqUVCkMGsSvsSCgk</vt:lpwstr>
  </property>
  <property fmtid="{D5CDD505-2E9C-101B-9397-08002B2CF9AE}" pid="4" name="_2015_ms_pID_7253431_00">
    <vt:lpwstr>_2015_ms_pID_7253431</vt:lpwstr>
  </property>
  <property fmtid="{D5CDD505-2E9C-101B-9397-08002B2CF9AE}" pid="5" name="_2015_ms_pID_7253432">
    <vt:lpwstr>MwUKdFXiePFaoqHE6AFLPORDLqjBJLCJ0utk
NDy4+0Llm/v7b8NYNJatgu5oM/Drb7a6LemLl5UjFJ//lO1W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